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ая спецификация к тендерной заявке потенциального постав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42"/>
        <w:gridCol w:w="675"/>
        <w:gridCol w:w="3787"/>
        <w:gridCol w:w="3785"/>
        <w:gridCol w:w="2422"/>
      </w:tblGrid>
      <w:tr>
        <w:trPr>
          <w:trHeight w:val="4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10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</w:t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дицинской техник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комплект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комплектующего к медицинской технике </w:t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(наименования комплектующего в соответствии с регистрационным удостоверением медицинской техники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уемо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с указанием единицы измерения)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комплектующие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бования к условиям эксплуат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осуществления поставки медицинской техники (в соответствии с ИНКОТЕРМС 2020)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DP пункт назначения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поставки медицинской техники и место дислокации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___ календарных дней, не позднее “__” ________  г. Адрес: </w:t>
            </w:r>
          </w:p>
        </w:tc>
      </w:tr>
      <w:tr>
        <w:trPr>
          <w:trHeight w:val="2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Гарантийное сервисное обслуживание медицинской техники не менее 37 месяцев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лановое техническое обслуживание должно проводиться не реже чем 1 раз в квартал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у отработавших ресурс составных часте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замене или восстановлении отдельных частей медицинской техники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настройку и регулировку медицинской техники; специфические для данной медицинской техники работы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чистку, смазку и при необходимости переборку основных механизмов и узлов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>
          <w:trHeight w:val="11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ребования к сопутствующим услугам</w:t>
            </w:r>
          </w:p>
        </w:tc>
        <w:tc>
          <w:tcPr>
            <w:tcW w:w="10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br/>
            </w: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06:00Z</dcterms:created>
  <dc:creator>igor</dc:creator>
  <dc:description/>
  <dc:language>en-US</dc:language>
  <cp:lastModifiedBy>igor</cp:lastModifiedBy>
  <dcterms:modified xsi:type="dcterms:W3CDTF">2023-10-20T03:16:00Z</dcterms:modified>
  <cp:revision>6</cp:revision>
  <dc:subject/>
  <dc:title/>
</cp:coreProperties>
</file>