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4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 07 июня 2023 года №110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есены изменения в тендерную документацию по объявлению от 27 октября 2023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ой техники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медицинской техники-2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 ноября 2023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ей медицинской тех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тема ультразвуковая диагностическая медицинская с принадлежност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775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оставки: 10 календарных дней с даты заключения договора, не позднее 10 декабря 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, 5 этаж, кабинет ультразвуковой диагно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21 нояб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21 ноября 2023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3-11-08T04:01:00Z</dcterms:modified>
  <cp:revision>35</cp:revision>
  <dc:subject/>
  <dc:title/>
</cp:coreProperties>
</file>