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Приобретение медицинской техники-2», ло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42"/>
        <w:gridCol w:w="675"/>
        <w:gridCol w:w="3787"/>
        <w:gridCol w:w="3785"/>
        <w:gridCol w:w="2422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0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истема ультразвуковая диагностическая медицинская с принадлежностями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оль для ультразвуковой диагностической медицинской системы,</w:t>
              <w:br/>
              <w:t>Монитор специальный</w:t>
              <w:br/>
              <w:t>медицинск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требования: полностью цифровая многоцелевая ультразвуковая диагностическая система среднего класса с импульсно-волновым, цветовым и энергетическим допплером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асти примен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ом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шерство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ек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ди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елетно-мышечная систе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и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хностно расположенные органы и структуры педиатр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натолог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топед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нколог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крани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вагинальные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ы сканирования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ежим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2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ддерживаемых зон фокусировки при передаче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глубина сканирования, не менее - 33 с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технологии широкого угла сканирования на секторном датчике, град, не менее - 12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частота кадров в секунду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е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ожность регулировки пользователем значения скорости звука в тканях, используемого при построении изображения, для повышения контрастности и детализац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-режи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серой шкалы, не менее - 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–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цветового допплера, тканевого цветового доппле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импульсно-волновой допплер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ое оконтуривание допплеровского спектра в режиме реального времени и режиме пост-обработ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, не менее - 14 (серые + окраш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3 до 27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 при установке коррекции угла 80°, м/с, не менее - 0,001 – 62,6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пазон изменения угла сканирования, градусы, не менее - +/- 2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диапазон, градусы, не менее - +/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пробного объёма, мм, не менее - 1 – 1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 угла, шаг, градусы, не более - 1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допплеровских частот на одном датчике, не менее –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ДК - цветовое допплеровское картирование по скорости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рт окрашивания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регистрируемых скоростей, м/с, не менее - 0,02 – 1,8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горитм подавления артефактов, возникающих при движении и дыха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частот ЦДК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ЦДК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Д - цветовое допплеровское картирование по энер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кГц, не менее - от 0,1 до 2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режиме ЭД, не менее - 458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ный энергетический доппле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умуляция в режиме ЦДК и ЭД (накопление цвета за выбираемый пользователем промежуток времени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плексный режим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ри наличии подключенной опц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 в триплексном режиме, не менее - 178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трапециевидного сканирования совместимый с линейными и секторны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кодированной тканевой гармоники совместимый со всеми визуализирующими датчикам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базовых частот на одном датчике, не менее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гармонических частот на одном датчике, не менее (указать точное значение) - 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ка фазовой инверс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непрерывной оптимизации поперечной и радиальной равномерности изображения, а также яркости изображения ткан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формирования УЗ изображения за счет многолучевого составного сканирова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ередав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число принимаемых лучей, не менее - 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с фундаментальным изображение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строек степени воздействия на качество изображения, не менее - 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 режимами кодированной гармоникой, ЦДК, ЭД, импульсно-волнового допплера, органоспецифичным режимом визуализации,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оспецифичный режим получения изображения на основе адаптивного алгорит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временное отображение обработанного и фундаментального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типами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имость со всеми режимами визуализации, в том числе 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тепеней фильтрации изображения, не менее – 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жим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канирования с отклонением угла (для линейных датчиков и линейных объемных датчиков) и улучшенным распознаванием биопсийной игл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базовым навыкам сканирования на аппарат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хематическое изображение правильной постановки датчик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томический срез орган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мер клинического изображения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для автоматизации и протоколирования этапов ультразвукового исслед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Заводские протоколы и редактор пользовательских протокол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заполнение аннотаций, переключения режимов сканирования и активация измер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 обучающая работе на аппарате с практическими советами и ответами на часто возникающие вопрос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технология автоматического обнаружения, оконтуривания и измерения основных биометрических параметров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автоматического измерения размеров и объема мочевого пузыр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дкокристаллический антибликовый монитор, размещенный на свободно перемещаемом кронштейн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экрана по диагонали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ие монитора, пикселы, не менее - 1920х108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гональ области отображения служебной и диагностической информации во всех режимах сканирования, дюймы, не менее - 21,5“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овка угла наклона вперед/назад, градусы, не менее - 90°/2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орот в горизонтальной плоскости, градусы, не менее - 145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высоты монитора по высоте, см, не менее - 1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улировка панели управления по высоте, см, не менее - 37,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висимая регулировка высоты панели управления и высоты монито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 пользовател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гулируемая в трех направлениях консоль управл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Угол вращения консоли управления, градусы, не менее - 90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грированные в консоль динамик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Цветная сенсорная панель управления, дюймы, не менее - 9,9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Полноразмерная алфавитно-цифровая клавиату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Интерактивная подсветка клавиатур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Специализированные отсеки для принтера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привода на передней стороне корпус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ый частотный диапазон работы системы, МГц, не менее - От 1,7 до 18,0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льтразвукового луча - Цифрово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я широкополосного формирования ультразвукового луч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активных портов (н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для подключения датчиков, не менее - 4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штырьковые коннекторы датчик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ь голосовых комментариев при сохранении изображений и/или кинопетель с помощью подключенног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крофона 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ая аккумуляторная батарея, позволяющая системе работать в течение 15 минут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намический диапазон, дБ, не менее - 275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ифровых приемо-передающих каналов, не менее - 301 056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частота кадров в секунду, не менее - 144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симальная глубина проникновения УЗ луча, см, не менее - 33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водских предустановочных программ, не менее - 113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пределяемых пользователем предустановочных программ, не менее - 607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память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Режим хранения непосредственно на экране монитора ультразвуковых изображений и кино-петель из цифровой памяти изображений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Регулировка скорости прокрутки кинопетли, позиции, не менее - 11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Максимальная длительность кинопетли, кадров, не менее - 219000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ая длительность кинопетли, сек, не менее – 209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В-режиме по акустическим свойствам ткане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изображения в режиме цветового картирова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атическая оптимизац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G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ая оптимизация допплеровского спектра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базовой лин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 xml:space="preserve">Автоматическая корректировк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RF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ая корректировка угл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Автоматическое инвертирование спектр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атический обсчёт допплеровского спектра в реальном триплексном режим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  <w:tab/>
              <w:t>Количество отображаемых параметров, не менее - 14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и аппаратные функции, обеспечивающие доступ к необработанным «сырым» ультразвуковым данным для дальнейшей оптимизации изображения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ойка и регулировка следующих параметров на ранее сохраненных изображениях: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В-режим: усиление, динамический диапазон, подавление, выбор цветовой гаммы и карт псевдоокрашивания, активация М-режим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F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D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регулировка баланса, выбор цветовой гаммы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режим: включение/выключение режима, усиление, динамический диапазон, изменение угла, смещение базовой линии, выбор скорости прокрутки, выбор формата отображения, цветовой гаммы и карты псевдоокрашивания, автоматические измерения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жим кинопетли: скорость прокрутки кинопетли, активация анатомического М-режима, трехмерная реконструкция на основе динамической последовательности 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ображений (если установлена соответствующая опция).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грированная в аппарат компьютерная рабочая станция для архивации и обработки в цифровом виде ультразвуков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хивов пациентов;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статических и динамических изображений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a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IC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сырые» д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-процессинговая обработка ранее сохраненных изображений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измерений и расчетов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вод отчётов об исследования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хранение ультразвуковых изображений на сменны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jpg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mv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хранение статических и динамических изображений в стандартных форматах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троенная программа для просмотра архивированных статических изображений и кинопетель на внешней рабочей станции в формат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indows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рование последовательности часто выполняемых действий с присвоением соответствующей клавиш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троенные предустановки для визуализации пациентов с нормальным и ухудшенным акустическим окном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нг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карди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акушерства и гинек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токол отслеживания внутриутробного развития плода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многоплодной беременност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граммы расчетов для суставной дисплаз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урологии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ы расчетов и суммарные заключения для исследований почек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ы поддерживаемых датчиков: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торные фазирован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ректовагинальны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плановые 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ные 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датчики, в том числе и внутриполостны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бель электропитания для системы ультразвуковой диагностической медицинской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бель питания с европейской вилко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уководство пользователя для ультразвуковых систем на русском языке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для ультразвуковых систем на русском язы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линей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й датчик для поверхностных органов и структур, периферических сосудов, неонатологии и педиат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переключаемых и отображаемых центральных частот, МГц, не менее - 4,0 – 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сканируемого участка, мм, не менее - 38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тот в режиме тканевой гармоники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гла сканирования, градусы - ±2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чик конвексны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вексный датчик для абдоминальных исследований, акушерства, гинекологии, урологии и сосудистых исслед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2,0-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5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убина визуализации, мм - 3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вого допплеровского кар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получения изображений и подавления артефак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455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тчик микроконвексный внутриполостн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конвексный внутриполостной датчик для гинекологии, акушерства, ур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апазон переключаемых и отображаемых центральных частот, МГц, не менее - 4,0-1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лементов, не менее -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диус кривизны, мм, не более -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 сканирования, градусы, не менее - 168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центральных частот В–режима, отображаемых на экране,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тот в режиме тканевой гармоники не менее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лучевого сложносоставного сканир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к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ля печати черно-белых медицинских изображени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-белый принтер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устройства, печатающего черно-белые медицинские изображе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мага для черно-белого принте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рулон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итание 100/115/230 В, 50/60 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ий режим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+10° до +4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35 до 7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ранен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ература: от 0° до +50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жность воздуха: от 10 до 85% без выпадения конденс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помещения не менее 10 кв.м. Необходима фиксация в вертикальном положении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зетки с заземлением, рекомендуется использовать источник бесперебойного питания</w:t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20)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календарных дней, не позднее 10 декабр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: область Абай, город Семей, проспект Шакарима, 2 б, 5</w:t>
            </w:r>
            <w:r>
              <w:rPr>
                <w:rFonts w:cs="Times New Roman" w:ascii="Times New Roman" w:hAnsi="Times New Roman"/>
                <w:color w:val="000000"/>
              </w:rPr>
              <w:t xml:space="preserve"> этаж, кабинет ультразвуковой диагностики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br/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igor</dc:creator>
  <dc:description/>
  <cp:keywords/>
  <dc:language>en-US</dc:language>
  <cp:lastModifiedBy>igor</cp:lastModifiedBy>
  <dcterms:modified xsi:type="dcterms:W3CDTF">2023-11-08T03:50:00Z</dcterms:modified>
  <cp:revision>33</cp:revision>
  <dc:subject/>
  <dc:title/>
</cp:coreProperties>
</file>