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Приобретение медицинской техники-2», ло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42"/>
        <w:gridCol w:w="675"/>
        <w:gridCol w:w="3787"/>
        <w:gridCol w:w="3785"/>
        <w:gridCol w:w="2422"/>
      </w:tblGrid>
      <w:tr>
        <w:trPr>
          <w:trHeight w:val="4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10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истема ультразвуковая диагностическая медицинская с принадлежностями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комплект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комплектующего к медицинской техни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 указанием единицы измерения)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оль для ультразвуковой диагностической медицинской системы,</w:t>
              <w:br/>
              <w:t>Монитор специальный</w:t>
              <w:br/>
              <w:t>медицинск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требования: полностью цифровая многоцелевая ультразвуковая диагностическая система среднего класса с импульсно-волновым, цветовым и энергетическим допплером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асти примен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ом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шерство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ди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елетно-мышечная систе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ги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хностно расположенные органы и структуры педиатр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нат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топед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нк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крани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ваг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ы сканирования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ежим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2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ддерживаемых зон фокусировки при передаче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глубина сканирования, не менее - 33 с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технологии широкого угла сканирования на секторном датчике, град, не менее - 12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частота кадров в секунду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е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ожность регулировки пользователем значения скорости звука в тканях, используемого при построении изображения, для повышения контрастности и детализац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-режи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–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цветового допплера, тканевого цветового доппле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импульсно-волновой допплер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контуривание допплеровского спектра в режиме реального времени и режиме пост-обработ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, не менее - 14 (серые + окраш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3 до 27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 при установке коррекции угла 80°, м/с, не менее - 0,001 – 62,6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пазон изменения угла сканирования, градусы, не менее - +/- 2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диапазон, градусы, не менее - +/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пробного объёма, мм, не менее - 1 – 1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шаг, градусы, не более - 1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допплеровских частот на одном датчике, не менее –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ДК - цветовое допплеровское картирование по скорости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, м/с, не менее - 0,02 – 1,8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подавления артефактов, возникающих при движении и дыха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частот ЦДК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ЦДК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 - цветовое допплеровское картирование по энер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ЭД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ный энергетический доппле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ция в режиме ЦДК и ЭД (накопление цвета за выбираемый пользователем промежуток времени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иплексный режим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ри наличии подключенной опци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триплексном режиме, не менее - 178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трапециевидного сканирования совместимый с линейными и секторны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кодированной тканевой гармоники совместимый со всеми визуализирующи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базовых частот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гармонических частот на одном датчике, не менее (указать точное значение)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ка фазовой инверс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непрерывной оптимизации поперечной и радиальной равномерности изображения, а также яркости изображения ткан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формирования УЗ изображения за счет многолучевого составного сканирова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ередав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риним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с фундаментальным изображение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троек степени воздействия на качество изображения, не менее - 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кодированной гармоникой, ЦДК, ЭД, импульсно-волнового допплера, органоспецифичным режимом визуализации,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оспецифичный режим получения изображения на основе адаптивного алгорит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обработанного и фундаментального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типами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режимами визуализации, в том числе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тепеней фильтрации изображения, не менее – 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канирования с отклонением угла (для линейных датчиков и линейных объемных датчиков) и улучшенным распознаванием биопсийной игл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базовым навыкам сканирования на аппарат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хематическое изображение правильной постановки датчик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томический срез орган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мер клинического изображ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для автоматизации и протоколирования этапов ультразвукового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Заводские протоколы и редактор пользовательских протокол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заполнение аннотаций, переключения режимов сканирования и активация измер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работе на аппарате с практическими советами и ответами на часто возникающие вопрос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технология автоматического обнаружения, оконтуривания и измерения основных биометрических параметров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автоматического измерения размеров и объема мочевого пузыр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дкокристаллический антибликовый монитор, размещенный на свободно перемещаемом кронштейн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экрана по диагонали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ение монитора, пикселы, не менее - 1920х108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гональ области отображения служебной и диагностической информации во всех режимах сканирования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ка угла наклона вперед/назад, градусы, не менее - 90°/2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орот в горизонтальной плоскости, градусы, не менее - 14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высоты монитора по высоте, см, не менее - 1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панели управления по высоте, см, не менее - 37,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висимая регулировка высоты панели управления и высоты монито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 пользовател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гулируемая в трех направлениях консоль управл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Угол вращения консоли управления, градусы, не менее 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грированные в консоль динами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Цветная сенсорная панель управления, дюймы, не менее - 9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Полноразмерная алфавитно-цифровая клавиату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рактивная подсветка клавиатур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Специализированные отсеки для принтера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привода на передней стороне корпус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ый частотный диапазон работы системы, МГц, не менее - От 1,7 до 18,0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льтразвукового луча - Цифрово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широкополосного формирования ультразвукового луч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активных портов (н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для подключения датчиков, не менее - 4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штырьковые коннекторы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ь голосовых комментариев при сохранении изображений и/или кинопетель с помощью подключенног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крофона 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ая аккумуляторная батарея, позволяющая системе работать в течение 15 минут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намический диапазон, дБ, не менее - 27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ифровых приемо-передающих каналов, не менее - 301 05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глубина проникновения УЗ луча, см, не менее - 33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водских предустановочных программ, не менее - 113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пределяемых пользователем предустановочных программ, не менее - 60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память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жим хранения непосредственно на экране монитора ультразвуковых изображений и кино-петель из цифровой памяти изображений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Регулировка скорости прокрутки кинопетли, позиции, не менее - 11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Максимальная длительность кинопетли, кадров, не менее - 21900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длительность кинопетли, сек, не менее – 20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В-режиме по акустическим свойствам ткане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режиме цветового картир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атическая оптимизац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G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допплеровского спектра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базовой ли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Автоматическая корректировк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угл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инвертирование спект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ий обсчёт допплеровского спектра в реальном триплексном режим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Количество отображаемых параметров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и аппаратные функции, обеспечивающие доступ к необработанным «сырым» ультразвуковым данным для дальнейшей оптимизации изображения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ройка и регулировка следующих параметров на ранее сохраненных изображениях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В-режим: усиление, динамический диапазон, подавление, выбор цветовой гаммы и карт псевдоокрашивания, активация М-режи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регулировка баланса, выбор цветовой гамм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динамический диапазон, изменение угла, смещение базовой линии, выбор скорости прокрутки, выбор формата отображения, цветовой гаммы и карты псевдоокрашивания, автоматические измер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жим кинопетли: скорость прокрутки кинопетли, активация анатомического М-режима, трехмерная реконструкция на основе динамической последовательности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й (если установлена соответствующая опция)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рхивов пациентов;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статических и динамических изображений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a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IC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сырые» д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-процессинговая обработка ранее сохраненн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измерений и расчет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вод отчётов об исследования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ультразвуковых изображений на сменны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jp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mv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хранение статических и динамических изображений в стандартных формата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троенная программа для просмотра архивированных статических изображений и кинопетель на внешней рабочей станции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indows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ирование последовательности часто выполняемых действий с присвоением соответствующей клавиш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ые предустановки для визуализации пациентов с нормальным и ухудшенным акустическим окно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нг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кард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кушерства и гинек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токол отслеживания внутриутробного развития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многоплодной беременност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суставной дисплаз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ур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исследований почек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пы поддерживаемых датчиков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торные фазиров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е ректовагиналь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плановые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ные 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датчики, в том числе и внутриполостны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бель электропитания для системы ультразвуковой диагностической медицинской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бель питания с европейской вилко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уководство пользователя для ультразвуковых систем на русском язы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 для ультразвуковых систем на русском язы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линейны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датчик для исследований сосудов, малых и поверхностных органов, скелетно-мышечного аппарата, неонатологии и педиат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2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рина сканируемого участка, мм, не менее - 38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гла сканирования, градусы - ±2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вого допплеровского кар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получения изображений и подавления артефак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чик конвексны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ксный датчик для абдоминальных исследований, акушерства, гинекологии, урологии и сосудистых исслед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2,0-5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диус кривизны, мм, не более - 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 сканирования, градусы, не менее - 58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убина визуализации, мм - 3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вого допплеровского кар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получения изображений и подавления артефак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455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микроконвексный внутриполостн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й внутриполостной датчик для гинекологии, акушерства, ур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0-1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диус кривизны, мм, не более -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 сканирования, градусы, не менее - 168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к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ля печати черно-белых медицинских изображен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о-белый принтер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рулон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словиям эксплуат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итание 100/115/230 В, 50/60 Г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чий режим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+10° до +4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35 до 7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ранен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0° до +5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10 до 8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помещения не менее 10 кв.м. Необходима фиксация в вертикальном положении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зетки с заземлением, рекомендуется использовать источник бесперебойного питания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осуществления поставки медицинской техники (в соответствии с ИНКОТЕРМС 2020)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DP пункт назначения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поставки медицинской техники и место дислок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календарных дней, не позднее 10 декабр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: область Абай, город Семей, проспект Шакарима, 2 б, 5</w:t>
            </w:r>
            <w:r>
              <w:rPr>
                <w:rFonts w:cs="Times New Roman" w:ascii="Times New Roman" w:hAnsi="Times New Roman"/>
                <w:color w:val="000000"/>
              </w:rPr>
              <w:t xml:space="preserve"> этаж, кабинет ультразвуковой диагностики</w:t>
            </w:r>
          </w:p>
        </w:tc>
      </w:tr>
      <w:tr>
        <w:trPr>
          <w:trHeight w:val="2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Гарантийное сервисное обслуживание медицинской техники не менее 37 месяцев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лановое техническое обслуживание должно проводиться не реже чем 1 раз в квартал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у отработавших ресурс составных частей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е или восстановлении отдельных частей медицинской техники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настройку и регулировку медицинской техники; специфические для данной медицинской техники работы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чистку, смазку и при необходимости переборку основных механизмов и узлов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1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ебования к сопутствующим услугам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br/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igor</dc:creator>
  <dc:description/>
  <cp:keywords/>
  <dc:language>en-US</dc:language>
  <cp:lastModifiedBy>igor</cp:lastModifiedBy>
  <dcterms:modified xsi:type="dcterms:W3CDTF">2023-10-27T08:25:00Z</dcterms:modified>
  <cp:revision>31</cp:revision>
  <dc:subject/>
  <dc:title/>
</cp:coreProperties>
</file>