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ой техники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медицинской техник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октября 2023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ород Семей, проспект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ей медицинской тех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699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 и условия поставки: 10 календарных дней с даты заключения договора, не позднее 10 декабря 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оспект Шакарима, 2 б, 5 этаж, кабинет ультразвуковой диагно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оспект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13 нояб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13 ноября 2023 года по адресу 071400, РК, область Абай, город Семей, проспект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6:00Z</dcterms:created>
  <dc:creator>user1</dc:creator>
  <dc:description/>
  <cp:keywords/>
  <dc:language>en-US</dc:language>
  <cp:lastModifiedBy>igor</cp:lastModifiedBy>
  <cp:lastPrinted>2019-01-23T16:22:00Z</cp:lastPrinted>
  <dcterms:modified xsi:type="dcterms:W3CDTF">2023-10-23T03:10:00Z</dcterms:modified>
  <cp:revision>28</cp:revision>
  <dc:subject/>
  <dc:title/>
</cp:coreProperties>
</file>